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>Pieczątka  jednostki</w:t>
      </w:r>
      <w:r>
        <w:rPr>
          <w:sz w:val="18"/>
          <w:szCs w:val="18"/>
        </w:rPr>
        <w:t xml:space="preserve">                        </w:t>
        <w:tab/>
        <w:tab/>
        <w:tab/>
        <w:tab/>
        <w:tab/>
        <w:tab/>
        <w:tab/>
        <w:t xml:space="preserve">              Dat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NIEODPŁATNE OTRZYMANIE RZECZOWEGO SKŁADNIKA MAJĄTKU RUCHOMEG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azwa, siedziba, adres jednostki występującej o nieodpłatne otrzymanie nw. składnika majątku ruchomego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Wskazanie składnika majątku ruchomego, o który występuje jednostka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 Uzasadnienie potrzeb  i sposobu wykorzystania składnika majątku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Oświadczam, że otrzymany składnik majątku ruchomego zostanie odebrany w terminie i      miejscu wskazanym w umowie przekazania oraz protokole zdawczo-odbiorczy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ab/>
        <w:tab/>
        <w:tab/>
        <w:tab/>
        <w:tab/>
        <w:t xml:space="preserve">               </w:t>
        <w:tab/>
        <w:t>Podpis osoby upoważnio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4:00Z</dcterms:created>
  <dc:creator>Agnieszka Klapińska</dc:creator>
  <dc:description/>
  <cp:keywords/>
  <dc:language>en-US</dc:language>
  <cp:lastModifiedBy>Agnieszka Klapińska</cp:lastModifiedBy>
  <cp:lastPrinted>2011-05-31T15:57:00Z</cp:lastPrinted>
  <dcterms:modified xsi:type="dcterms:W3CDTF">2013-08-14T12:04:00Z</dcterms:modified>
  <cp:revision>2</cp:revision>
  <dc:subject/>
  <dc:title/>
</cp:coreProperties>
</file>