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  <w:t>Wzór</w:t>
      </w:r>
    </w:p>
    <w:p>
      <w:pPr>
        <w:pStyle w:val="Heading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 xml:space="preserve">OFERTA 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REALIZACJI ZADANIA ZLECONEGO</w:t>
      </w:r>
    </w:p>
    <w:p>
      <w:pPr>
        <w:pStyle w:val="Heading"/>
        <w:spacing w:before="120" w:after="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before="120" w:after="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........................................................................................................................................</w:t>
      </w:r>
    </w:p>
    <w:p>
      <w:pPr>
        <w:pStyle w:val="Heading"/>
        <w:spacing w:before="120" w:after="6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(nazwa zadania - projektu badawczego)</w:t>
      </w:r>
    </w:p>
    <w:p>
      <w:pPr>
        <w:pStyle w:val="Heading"/>
        <w:spacing w:before="120" w:after="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rFonts w:cs="Arial"/>
          <w:b/>
          <w:b/>
        </w:rPr>
      </w:pPr>
      <w:r>
        <w:rPr>
          <w:rFonts w:cs="Arial"/>
          <w:b/>
        </w:rPr>
        <w:t>w okresie od ..................................................do 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finansowanego w formie zakupu usług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jc w:val="center"/>
        <w:rPr/>
      </w:pPr>
      <w:r>
        <w:rPr>
          <w:rFonts w:cs="Arial"/>
          <w:b/>
          <w:sz w:val="24"/>
        </w:rPr>
        <w:t xml:space="preserve">przez </w:t>
      </w:r>
      <w:r>
        <w:rPr>
          <w:rFonts w:cs="Arial"/>
          <w:b/>
          <w:sz w:val="24"/>
          <w:szCs w:val="24"/>
        </w:rPr>
        <w:t>KRAJOWE BIURO DS. PRZECIWDZIAŁANIA NARKOMAN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w kwocie </w:t>
      </w:r>
      <w:r>
        <w:rPr/>
        <w:t>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“A”</w:t>
      </w:r>
    </w:p>
    <w:p>
      <w:pPr>
        <w:pStyle w:val="Normal"/>
        <w:jc w:val="both"/>
        <w:rPr/>
      </w:pPr>
      <w:r>
        <w:rPr/>
        <w:t>I.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 Ofer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dzib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dres do korespondencj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umer telefonu, fax, 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  <w:t>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soby upoważnione do składania oświadczeń woli w imieniu podmiotu wraz z dokumentami upoważniającymi (zał. nr 3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oba odpowiedzialna za prowadzenie gospodarki finansowej z upoważnieniem do zawierania umów cywilno – praw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V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onta bankowego wraz z potwierdzeniem braku zajęcia rachunku bankowego z tytułów egzekucyj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zał. nr 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r REGON (zał. nr 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r NIP (zał. nr 8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IX</w:t>
      </w:r>
      <w:r>
        <w:rPr>
          <w:rFonts w:cs="Arial" w:ascii="Arial" w:hAnsi="Arial"/>
          <w:sz w:val="32"/>
        </w:rPr>
        <w:t>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cyzja o wpisie do rejestru sądowego (zał. nr 3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/>
      </w:pPr>
      <w:r>
        <w:rPr>
          <w:rFonts w:cs="Arial" w:ascii="Arial" w:hAnsi="Arial"/>
        </w:rPr>
        <w:t>Zaświadczenie o wpisie do ewidencji działalności gospodarczej (zał. nr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 xml:space="preserve">XI. 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ktualny statut (zał. nr 4) i zakres działalności statutow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ZĘŚĆ “B”</w:t>
      </w:r>
    </w:p>
    <w:p>
      <w:pPr>
        <w:pStyle w:val="Normal"/>
        <w:jc w:val="both"/>
        <w:rPr/>
      </w:pPr>
      <w:r>
        <w:rPr/>
        <w:t>I.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II.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is proponowanych usług wraz z terminem realizacji badania (harmonogram prac):</w:t>
            </w:r>
          </w:p>
        </w:tc>
      </w:tr>
    </w:tbl>
    <w:p>
      <w:pPr>
        <w:pStyle w:val="Normal"/>
        <w:ind w:left="7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pis celu badania - jaki problem Oferent podejmuje się rozwiązać, co jest jego istotą, </w:t>
        <w:br/>
        <w:t xml:space="preserve">co uzasadnia podjęcie tego problemu w Polsce, jakie przesłanki skłaniają wnioskodawcę do podjęcia proponowanego </w:t>
      </w:r>
      <w:r>
        <w:rPr/>
        <w:t>tematu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pis istniejącego stanu wiedzy w zakresie tematu badań – jaki oryginalny wkład wniesie rozwiązanie postawionego problemu do dorobku danej dyscypliny naukowej w Polsce i w świecie, czy w kraju </w:t>
        <w:br/>
        <w:t xml:space="preserve">i w świecie jest to problem nowy czy kontynuowany i w jakim zakresie weryfikuje utarte poglądy </w:t>
        <w:br/>
      </w:r>
      <w:r>
        <w:rPr/>
        <w:t>i dotychczasowy stan wiedzy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metodologia badań (opis metody i technik badawczych) –</w:t>
      </w:r>
      <w:r>
        <w:rPr/>
        <w:t xml:space="preserve"> co stanowi podstawę naukowego warsztatu wnioskodawcy i jak zamierza rozwiązać postawiony problem, na czym będzie polegać analiza i opracowanie wyników badań, jakie narzędzia zostaną wykorzystane w badaniach, np. czy wnioskodawca ma do nich bezpośredni dostęp i umiejętność obsługi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s i dobór próby badawczej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fekt badania – co będzie wymiernym, udokumentowanym efektem podjętego problemu, zakładany sposób przekazu i upowszechnienia wyników (publikacje naukowe oraz referaty na konferencjach w kraju i za granicą, monografie naukowe, rozprawy doktorskie i habilitacyjne, nowe patenty i „know-how”, nowe metody i urządzen</w:t>
      </w:r>
      <w:r>
        <w:rPr/>
        <w:t>ia badawcze.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>harmonogram prac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torzy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jc w:val="both"/>
        <w:rPr/>
      </w:pPr>
      <w:r>
        <w:rPr>
          <w:rFonts w:cs="Arial" w:ascii="Arial" w:hAnsi="Arial"/>
        </w:rPr>
        <w:t>Projekty badawcze zrealizowane lub w trakcie realizacji oraz wykaz najważniejszych publikacji realizato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ieg dotychczasowej współpracy z Krajowym Biurem ds. Przeciwdziałania Narkoman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VI.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544"/>
        <w:gridCol w:w="2065"/>
      </w:tblGrid>
      <w:tr>
        <w:trPr>
          <w:cantSplit w:val="true"/>
        </w:trPr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Szczegółowa kalkulacja kosztów realizacji zadania (projektu badawczego) – kosztorys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ziałan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acja kosz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ogółem</w:t>
            </w:r>
          </w:p>
        </w:tc>
      </w:tr>
      <w:tr>
        <w:trPr>
          <w:trHeight w:val="1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Ogółem (netto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VAT (23%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brutto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* W ramach realizacji zadania nie można dokonywać zakupu sprzętu ani wyposażenia. W przypadku projektu planowanego do realizacji na dłużej niż rok, proszę rozpisać działania i kwoty na poszczególne lat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/>
        <w:t>VII.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innych źródłach dofinansowania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II.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 koszt realizacji zadania (projektu badawczego) (w z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X.</w:t>
      </w:r>
      <w:r>
        <w:rPr>
          <w:rFonts w:cs="Arial" w:ascii="Arial" w:hAnsi="Arial"/>
        </w:rPr>
        <w:t xml:space="preserve">  </w:t>
      </w:r>
    </w:p>
    <w:tbl>
      <w:tblPr>
        <w:tblW w:w="9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23" w:hRule="atLeast"/>
        </w:trPr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wnioskowany do sfinansowania przez Krajowe Biuro ds. Przeciwdziałania Narkomanii (w z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X.</w:t>
      </w:r>
      <w:r>
        <w:rPr>
          <w:rFonts w:cs="Arial" w:ascii="Arial" w:hAnsi="Arial"/>
          <w:b/>
          <w:sz w:val="24"/>
        </w:rPr>
        <w:t xml:space="preserve"> 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trHeight w:val="593" w:hRule="atLeast"/>
        </w:trPr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środków własnych, w tym posiadana baza materialna, środki transpor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  <w:t>Pieczęć podmiotu</w:t>
        <w:tab/>
        <w:t xml:space="preserve">         Podpis osoby/osób upoważnionych do składania oświadczeń                     woli w imieniu podmiot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ałącznikó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merytoryczna – szczegółowa informacja o celach, istniejącym stanie wiedzy w zakresie tematu badań, metodach, grupach badawczych i wymiernym efekcie realizacji projektu badawcz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informacje o realizatorach projektu badawcz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tualny odpis z wpisu do KR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tualny statut podmio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wpis do ewidencji działalności gospodarczej (jeżeli dotyczy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  <w:szCs w:val="24"/>
        </w:rPr>
        <w:t xml:space="preserve">zaświadczenie z banku potwierdzającego brak zajęcia rachunku bankowego </w:t>
        <w:br/>
        <w:t>z tytułów egzeku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zaświadczenie o nadaniu numeru REGON (kopi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decyzja o nadaniu numeru NIP (kopi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rekomendacje (jeżeli dotyczy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Załącznik nr 1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ERTA MERYTORYCZ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– szczegółowa informacja o celach, istniejącym stanie wiedzy w zakresie tematu badań, metodach, grupach badawczych i wymiernym efekcie realizacji projektu badawczego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Załącznik nr 2 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INFORMACJE O REALIZATORACH PROJEKTU BADAWCZ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własna zadania – projektu badawcz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559"/>
        <w:gridCol w:w="1701"/>
        <w:gridCol w:w="1701"/>
        <w:gridCol w:w="1985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.p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</w:t>
              <w:br/>
              <w:t>w ramach zadania (projektu badawcz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ne kwalifikacje </w:t>
              <w:br/>
              <w:t>i doświadczenie przygotowujące do realizacji zadania* (projektu badawczego)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i  wymiar zatrudnienia w ramach zadania (projektu badawczeg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odow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w przypadku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ontynuowania studiów proszę podać rok i kierunek studió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tat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miesiącu .............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-zlece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a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a (podać jak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i/>
          <w:iCs/>
          <w:sz w:val="22"/>
          <w:szCs w:val="22"/>
        </w:rPr>
        <w:t xml:space="preserve">W przypadku oferty projektu badawczego należy wymienić posiadane kwalifikacje </w:t>
        <w:br/>
        <w:t xml:space="preserve">i doświadczenie w pracy badawczej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67" w:gutter="0" w:header="0" w:top="851" w:footer="708" w:bottom="141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Arial" w:hAnsi="Arial" w:cs="Arial"/>
      <w:b/>
      <w:sz w:val="24"/>
      <w:u w:val="single"/>
      <w:lang w:val="pl-PL" w:bidi="ar-SA"/>
    </w:rPr>
  </w:style>
  <w:style w:type="character" w:styleId="ZnakZnak12">
    <w:name w:val=" Znak Znak12"/>
    <w:basedOn w:val="Domylnaczcionkaakapitu"/>
    <w:qFormat/>
    <w:rPr>
      <w:rFonts w:ascii="Arial" w:hAnsi="Arial" w:cs="Arial"/>
      <w:b/>
      <w:sz w:val="32"/>
      <w:lang w:val="pl-PL" w:bidi="ar-SA"/>
    </w:rPr>
  </w:style>
  <w:style w:type="character" w:styleId="ZnakZnak11">
    <w:name w:val=" Znak Znak11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ZnakZnak10">
    <w:name w:val=" Znak Znak10"/>
    <w:basedOn w:val="Domylnaczcionkaakapitu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8">
    <w:name w:val=" Znak Znak8"/>
    <w:basedOn w:val="Domylnaczcionkaakapitu"/>
    <w:qFormat/>
    <w:rPr>
      <w:b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basedOn w:val="Domylnaczcionkaakapitu"/>
    <w:qFormat/>
    <w:rPr>
      <w:b/>
      <w:sz w:val="32"/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6:28:00Z</dcterms:created>
  <dc:creator>Anna Strzelecka</dc:creator>
  <dc:description/>
  <cp:keywords/>
  <dc:language>en-US</dc:language>
  <cp:lastModifiedBy>Anna Strzelecka</cp:lastModifiedBy>
  <dcterms:modified xsi:type="dcterms:W3CDTF">2013-07-23T16:28:00Z</dcterms:modified>
  <cp:revision>3</cp:revision>
  <dc:subject/>
  <dc:title>Wzór</dc:title>
</cp:coreProperties>
</file>